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4</w:t>
        <w:tab/>
        <w:t>[os_sco.c/h, os_sv2.c] Remov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ne 1994</w:t>
        <w:tab/>
        <w:t>[Makefile] Set SHELL variable to force use of /bin/sh (*sig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tcp_unix.c] Prevent hangs if get signal and EOF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] Fix stupid bug in time printing that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/h, dummydos.c, imap2.c] Make DOS compil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makefile.*, tenexdos.c/h] Add tenex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4</w:t>
        <w:tab/>
        <w:t>[mail.c] mail_parameters value returning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kefile.dos, mtest*.bat] Create a One True Makefi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inking instructions to batch files since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erce Microsoft MAKE into doing condit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bezerk.c, dawz.c, env.h, env_*.c, imap2.c, mail.c/h, m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.c, mmdf.c, mtest.c, mtx.c, news.c, nntpc*.c, os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mnt.c, phile.c, pop3.c, smtp.c, tcp_mac.c, tc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] Eliminate lhostn. 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() environ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il.c/h, os_d*.c, os_mac.c, tcp_dos.c/h, tcp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p_unix.c] Permit settable TCP timeouts an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n read timeouts to decide if the timeout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unix.c] Fix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dos.c tcp_unix.c] Add write time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mtestdpc.bat, os_dbw.c, os_dnf.c, os_dnv.c, os_dp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dwa.c, os_wsk.c, tcp_dos.c/h] Better local host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routine to do remote hostname lookup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2.c/h] Literals in SEARCH criteria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bezerk.h] Increase CHUNK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dawz.c, dummydos.c] Move find code to dummy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ncient annoying double INBO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os*.c, tcp.h, tcp_unix.c] Add tcp_clienthost()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d.c] Add serv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imapd.c, ipop2d.c, ipop3d.c] Improve imapd logs, add ipop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os_wsk.c, tcp_dos.c] We all love Microsof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4</w:t>
        <w:tab/>
        <w:t>[imap2.c, mail.h, rfc822.c] Permit a small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types and transfer encoding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4</w:t>
        <w:tab/>
        <w:t>[tenexdos.c/h] Make it return proper newlines and RFC82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mention terribly slow.  Fortunately it'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ny people will use the tenexdos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env_unix.c] Black box mode requires parameter to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bezrkdos.c/h, makefile.dos] Add bezrk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4</w:t>
        <w:tab/>
        <w:t>[mh.c] Use #mhINBOX so as not to offend those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h folders shouldn't make you us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scandir.c] Fix fs_res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Makefile, os_sgi.c] Fix SGI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*d.c, os*c] Move include of syslog to o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mapd.c] Don't get upset if fgets()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mtx.c, tenex2.c] Better error message when can't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bezerk.c, dummy.c, mail.c/h, imap2.c, pop3.c] Fi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hen new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ms.c] Don't prefetch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tcp_unix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os_ptx.c] Use correct way to get peer with PTX inetd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bezrkdos.c, dawz.c, nntpcdos.c, tenexdos.c] Ad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mtest.c, *vms*] Add VAX/VM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rfc822.c] Make sure block initialized in rfc822_base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os_sv2.c/h] Add strerror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akefile] Correct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emmove*.c] Correct function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os_isc.c/h] Add bsdtypes, correct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news.c/h, nntpcunx.c/h] New .newsrc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dawz.c, mtx.c, tenex2.c, tenexdos.c] Copy preserv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os_lnx.h] Change /usr/spool to /var/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nntpcdos.*, mail.h] Make newsrc location set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94</w:t>
        <w:tab/>
        <w:t>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c*.c, phile.c, pop3.c, tenex2.c, tenexdo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_mail.c] Replace \255 with \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imap2.c] Pass full text of [READ-ONLY] notif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news.c, nntpc*.c] Fix bogon in updating .newsrc o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4</w:t>
        <w:tab/>
        <w:t>[mail.h, news.c, nntpc*.c] Default host for unqualified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 parsing now an in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mtest.c] Increase size of tempor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rfc822.c] Correct size count of trailing part whe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dawz.c, tenexdos.c] Fix LOCAL-&gt;bu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4</w:t>
        <w:tab/>
        <w:t>[os_*.h] Fix memmove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imapd.c] Command line too long error is now tag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and remainder of comman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ews.c, nntpc*.c] Create empty .newsrc right away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so warning message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tenexdos.c] Fix tenex_size and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ntpcdos.h] Fix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mail.c] Fix timezone offset handling for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awz.c] Fix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ummydos.c, env_dos.c/h, mail.h] Mak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news.c] Fix crash bug in updating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4</w:t>
        <w:tab/>
        <w:t>[os_sgi.c] One more attempt at timezones o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bezerk.c, mmdf.c] Fix problem with mmdf_eom routin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d with very short buffer sizes.  I don'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could occur in bezerk but I fixed it too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dawz.c, dummydos.c] Return not a mailbox i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] Use $HOME environment variab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os_s40.c] Use wait4() on SUN-OS 4.0 instead of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dawz.c, env.h, env_*.c, mail.c/h, mtx.c, os_*.c, ph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, tz_bsd.c, tz_nul.c, tz_sv4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ortable time handling code; timezone computed from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MT; internal_date() routine; OS-dependent timez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nntpcdos.c] Fix newsrc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/h, log*.c] Can't use $HOME if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dummydos.c, env_dos.c] Fix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os_wsk.c] Fix hang when connection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env_dos.c] Fix handling of timezones more than 10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mbox.c] Empty mbox files didn't trigger the mb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dawz.c, mtx.c, tenex2.c, tenexdos.c] More deta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env_unix.c/h] Consolidate date handling cod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 available to other files.  Add set local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init files.  myLocalHost set up in env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getlogin() call in myuser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imap2.c] Fix junk from imap_fake() when n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mtx.c, tenex2.c] Fix append when dat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bezerk.c, mmdf.c] Punt lock if can't ope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news.c, nntpc*.c] Fix crash if partial line with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imapd.c, news.c, nntpcunx.c] FIND BBOARDS shoul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.newsrc if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mh.c] Fix flags copying code in mh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bez*.c, dawz.c, env.h, env_dos.c/h, env_mac.c, env_t20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_unix.c/h, env_vms.c/h, imap2.c, mail.c/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tpcdos.c, os_dwa.c, os_mac.c, os_t20.c, os_wsk.c, tc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cp_dos.c/h, tcp_mac.c, tcp_unix.c, tcp_vms*.c, tenexdo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 global variables; all access to c-cli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il_parameters() calls.  Reshuff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dummy*.c] Fix bug in AIX empty-&gt;nonempty mailbox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os_wsk.c] Clean up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env_dos.c] Better random() function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erk.c, bezrkdos.c, dawz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exdos.c] Better mailbox valid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rkdos.c, dawz.c, dummydos.c, tenexdos.c] D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on DOS the same way a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h.c] Fix return with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akefile, news.c/h, newsrc.c/h, nntpc*.c/h] Mov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code to new module in preparation for new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strtok.c] strtok()'s local variable is now a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s.c, nntpc*.c, phile.c, pop3.c, tenex*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river search_string routine to handle liter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4 [env_dos.c, env_mac.c, env_unix.c, env_vms.c, 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.c, newsrc.c, nntpcdos./h, nntpcmac.h, os*.h, os_ma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news code shuffling and more mail_parameter()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env_unix.c] Make news stuff settable in /etc/ima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mh.c] Fix break of .mh_profile processing if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news.c, nntpc*.c] Change in newsrc.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phile.c] Us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ptember 1994 [newsrc.*] Rewrite of newsr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4 [bezerk.c, mmdf.c] Exact calculation of size in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] Fix logic error in bezerk_eom(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/h, mmdf.c] Fix crash when Status: lin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bezerk.c, mmdf.c] Fix crash on emp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tenex2.c] Faster startup code, at the expense of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head in fetchfast/fetch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tenexdos.c/h] Faster startup in this gu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mtx.c, tenex2.c, tenexdos.c] Fix bug in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newsrc.c, imapd.c] Change char to int for E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tenex2.c/h] Cache message header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 [bezerk.c, bezrkdos.c, dawz.c, imap2.c, mail.h, mh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rc.c, phile.c, pop3.c, tenex2.c, tenexdos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alid elt flag to indicate cached 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Purge cached message texts o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imapd.c] Make sure cache loaded with fast data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Make RFC822 size calculation u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rfc822.c] Don't calculate CRLF size for 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4</w:t>
        <w:tab/>
        <w:t>[os_dpc.c] Fix local host n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ctober 1994</w:t>
        <w:tab/>
        <w:t>[bezerk.c, bezrkdos.c, dawz.c, imap2.c, imapd.c, mail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ox.c, mh.c, mmdf.c, ms.c, mtx.c, news.c, nntpc*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dos.c, vms_mail.c, vmsbuil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readonly in MAILSTREAM struct to be rdon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cify the ridiculous demands of a noisome piece of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rement called the VAX/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4</w:t>
        <w:tab/>
        <w:t>[newsrc.c] Check correct condition from fclo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rc_new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ntpc*.c, pop3.c] elt-&gt;rfc822_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s correct value or not at all.  mail_fetchf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w guaranteed to leave a correct value, even 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l_*.c] Fix news newlin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5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os_d-g.c] Missing utime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bezrkdos.c] Fix un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4</w:t>
        <w:tab/>
        <w:t>[bezerk.c, mmdf.c] Make sure Status:/X-Status: dele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ffect subsequent lines that start with S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env_dos.c] Fix summer time offset on DOS.  Agai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l tired of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gr_waitp.c] Per Mike's request, move alarms into kill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October 1994</w:t>
        <w:tab/>
        <w:t>[bezerk.c, mmdf.c, tenex2.c, tenexdos.c] Replace new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with routine that mirrors what will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] No extra space if ADL and no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/h] Handle commas in comment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pop3.c] Make sure find returns /POP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mmdf.c] Include terminating newline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newsrc.c] Ad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bezerk.c, dummy.c, env_unix.c, flock.c, mail.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a32.c/h] Make it possible to turn off SVR4 lock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ing is flakey on SVR4, that's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4</w:t>
        <w:tab/>
        <w:t>[rfc822.c/h, smtp.c/h] Support ESMTP and 8-b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newsrc.c] Fix missing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os_cvx.h, os_dyn.c] Remove references to unused time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flock.c, os*.c/h] Make AIX 3.2 port build again, *sig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bezrkdos.c, tenexdos.c] Fix crashes caused by dynamic 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November 1994 [newsrc.c] Fix spurious 0xff written to file,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 when adding new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November 1994 [mtx.c, tenex2.c] Fix humiliating bug; when black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nabled, these drivers would accept an empty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X even through it wasn't the special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ierd behavior on ShivaMS that had us conf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4 [rfc822.c] Fix handling of empty comments in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bezerk.c] Fix performance bug in fi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mbox.c, mtx.c, tenex2.c] Safer fsync() when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4 [dummy.c] Error if non-empty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4 [os_sco.c] Use bigcrypt(), get system serial number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4 [bezerk.c, mmdf.c, rfc822.c] Error message word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4 [bezerk.c] Fix crash when newly-appended mail starts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mbox.c] Fix wired-in reference to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phile.c] Buffer handl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anuary 1995 [bezerk.c, mmdf.c] More diagnostic data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 [rfc822.c] Don't suppress duplicate spaces since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art delimiters which hav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</w:t>
        <w:tab/>
        <w:t>[imap2.c] Fix crash due to server timeout during mm_lo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5</w:t>
        <w:tab/>
        <w:t>[imapd.c] More detailed syslog(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bezerk.c, mmdf.c] Fix bug in 23 Janu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mh.c] Fix crash in mh_ping if no su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log_lnx.c] Linux shadow password serv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os_ptx.c, os_sv4.c] Remove extraneous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5</w:t>
        <w:tab/>
        <w:t>[env_unix.c] Disallow name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mtx.c, tenex2.c] Bugtrap for bad filesize i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imap2.c] Fix crash on unknown host caused by January 24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newsrc.c] Fix possible fenc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rfc822.c] Pacify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nntpcdos.c/h] Cache last message header and tex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env_unix.c, gr_wait*.c] Optional stat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mail.c] Parse more date format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nntpcdos.c/h] Cache last message head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5 [bezerk.c, bezrkdos.c, dawz.c, mh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dos.c] Better "Bad date in append"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5 [strtoul.c, os_bsd.c/h, os_dyn.c/h, os_hpp.c] Add strto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currently just for Pine's bene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5 [pop3.c] Size header and text cache poin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5 [imapd.c] Fix FLAGS, INTERNALDATE, and RFC822.SIZE f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messages when cach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5 [log_aix.c, os_aix.c] Work around IBM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mapd.c] Fix loops in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pop*d.c] Add autologout and KO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rch 1995</w:t>
        <w:tab/>
        <w:t>[rfc822.c] Fix bug with missing hostname and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r name running past end of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